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nalýza d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utor:</w:t>
      </w:r>
      <w:r>
        <w:rPr/>
        <w:t xml:space="preserve"> Martin Kot</w:t>
      </w:r>
    </w:p>
    <w:p>
      <w:pPr>
        <w:pStyle w:val="Normal"/>
        <w:rPr/>
      </w:pPr>
      <w:r>
        <w:rPr>
          <w:b/>
        </w:rPr>
        <w:t>Studijní číslo:</w:t>
      </w:r>
      <w:r>
        <w:rPr/>
        <w:t xml:space="preserve"> KOT119</w:t>
      </w:r>
    </w:p>
    <w:p>
      <w:pPr>
        <w:pStyle w:val="Normal"/>
        <w:rPr/>
      </w:pPr>
      <w:r>
        <w:rPr>
          <w:b/>
        </w:rPr>
        <w:t>Předmět:</w:t>
      </w:r>
      <w:r>
        <w:rPr/>
        <w:t xml:space="preserve"> Metody analýzy da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dání</w:t>
      </w:r>
    </w:p>
    <w:p>
      <w:pPr>
        <w:pStyle w:val="Normal"/>
        <w:rPr/>
      </w:pPr>
      <w:r>
        <w:rPr/>
        <w:t xml:space="preserve">Proveďte analýzu dat týkajících se asistované reprodukce. Zaměřte se především na souvislosti s použitím zmražených oocytů a embryí – metoda KRYO, neboli metody asistované reprodukce zvané KE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pis dat</w:t>
      </w:r>
    </w:p>
    <w:p>
      <w:pPr>
        <w:pStyle w:val="Normal"/>
        <w:rPr/>
      </w:pPr>
      <w:r>
        <w:rPr/>
        <w:t xml:space="preserve">Data se týkají asistované reprodukce. Tabulka se záznamy o reprodukci je vytvořena ze tří původních tabulek, které byly vyplňovány po dobu asi 10 let. Data již prošla některými metodami předzpracování. Byly odstraněny NULL hodnoty, vytvořeny některé odvozené údaje a některé atributy byly kategorizovany. Celkem tabulka obsahuje asi 8500 záznamů s 205 atributy. K dispozici je tabulka jednotlivých atributů (název, popis, typ atd.) a tabulka hodnot jednotlivých kategorií kategorizovaných atributů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žité metody</w:t>
      </w:r>
    </w:p>
    <w:p>
      <w:pPr>
        <w:pStyle w:val="Normal"/>
        <w:rPr/>
      </w:pPr>
      <w:r>
        <w:rPr/>
        <w:t xml:space="preserve">K analýze jsem použil systém SAD (Systém pro analýzy dat). Z metod analýzy dat implementovaných v tomto systému jsem použil pouze metodu kombinační analýzy GUHA. Další implementované metody hledající shluky nebylo možno užít vzhledem k jejich výpočetní náročnosti a velkého množství dat. Z kvantifikátorů pro metodu kombinační analýzy jsem použil fundovanou implikaci. Kvantifikátory dolní kritická implikace a horní kritická implikace dávaly téměř stejné výsledk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alýza dat</w:t>
      </w:r>
    </w:p>
    <w:p>
      <w:pPr>
        <w:pStyle w:val="Normal"/>
        <w:rPr/>
      </w:pPr>
      <w:r>
        <w:rPr/>
        <w:t>Zaměřil jsem se hlavně na atributy týkající se metody KET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tribut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tribut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_k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ART-K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, 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 (MET=0,9-1,3,5,7,8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 ano, KET 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 (MET=0-9-1,3,5,7,8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-IVF, KET-ICSI, KET 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p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+P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 ano + PK ne,</w:t>
            </w:r>
          </w:p>
          <w:p>
            <w:pPr>
              <w:pStyle w:val="Normal"/>
              <w:rPr/>
            </w:pPr>
            <w:r>
              <w:rPr/>
              <w:t>KET ano + PK ano,</w:t>
            </w:r>
          </w:p>
          <w:p>
            <w:pPr>
              <w:pStyle w:val="Normal"/>
              <w:rPr/>
            </w:pPr>
            <w:r>
              <w:rPr/>
              <w:t>KET ne + PK ne,</w:t>
            </w:r>
          </w:p>
          <w:p>
            <w:pPr>
              <w:pStyle w:val="Normal"/>
              <w:rPr/>
            </w:pPr>
            <w:r>
              <w:rPr/>
              <w:t>KET ne + PK 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sledek asistované reprodukce</w:t>
      </w:r>
    </w:p>
    <w:p>
      <w:pPr>
        <w:pStyle w:val="Normal"/>
        <w:rPr/>
      </w:pPr>
      <w:r>
        <w:rPr/>
        <w:t>Nejprve jsem se zaměřil na to, jak ovlivní metoda KET úspěch asistované reprodukce. Tedy mezi možné sukcedenty byly zařazeny atributy „Výsledek ART“, „Gravidita“, což je binarizovaný atribut hodnoty „Výsledek ART</w:t>
      </w:r>
      <w:r>
        <w:rPr>
          <w:lang w:val="en-US"/>
        </w:rPr>
        <w:t>[</w:t>
      </w:r>
      <w:r>
        <w:rPr/>
        <w:t>netěhotná</w:t>
      </w:r>
      <w:r>
        <w:rPr>
          <w:lang w:val="en-US"/>
        </w:rPr>
        <w:t xml:space="preserve">]” a  </w:t>
      </w:r>
      <w:r>
        <w:rPr/>
        <w:t>dále atribut „Vícečetné těhotenství“. Mezi nalezenými sentencemi byly tyto:</w:t>
      </w:r>
    </w:p>
    <w:p>
      <w:pPr>
        <w:pStyle w:val="Normal"/>
        <w:rPr/>
      </w:pPr>
      <w:r>
        <w:rP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45"/>
        <w:gridCol w:w="2031"/>
        <w:gridCol w:w="947"/>
        <w:gridCol w:w="867"/>
        <w:gridCol w:w="948"/>
        <w:gridCol w:w="948"/>
        <w:gridCol w:w="948"/>
      </w:tblGrid>
      <w:tr>
        <w:trPr>
          <w:tblHeader w:val="true"/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Antecedent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Sukcedent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Výskytů antece-dentu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Podpor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Spole-hlivost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 xml:space="preserve">Podpora </w:t>
            </w:r>
            <w:r>
              <w:rPr>
                <w:b/>
                <w:sz w:val="16"/>
                <w:lang w:val="en-US" w:eastAsia="cs-CZ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Fundo-vaná impli-kace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-ICSI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3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3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8,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8,7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8,157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-IVF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7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9,6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,6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9,681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02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45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8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7,2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8,103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+PK[KET ne, PK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95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27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0,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4,7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0,462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+PK[KET ano, PK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7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386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,0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4,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,079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,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7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89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4,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6,998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Metoda ART - KET[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406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6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8,0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7,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8,094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Metoda ART - KET[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78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9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4,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,001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+PK[KET ne, PK 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Gravidita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06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29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2,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2,4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2,135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+PK[KET ano, PK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Vícečetné těhotenství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8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86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9,8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,3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9,871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+PK[KET ne, PK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Vícečetné těhotenství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22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27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8,4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7,8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8,471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,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Vícečetné těhotenství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89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89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9,8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,7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9,846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Metoda ART - KET[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Vícečetné těhotenství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6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,8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3,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,853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Metoda ART - KET[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Vícečetné těhotenství ?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89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9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9,8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,7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9,8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tabulky vidíme, že při použití metody KET-ICSI je výsledek negravidní se spolehlivostí 98,16, zatímco při neužití metody KET je výsledek negravidní s podporou 88,1. Při metodě KET-IVF je výsledek negativní se spolehlivostí 89,68, ale má mnohem menší podporu a hodnota spolehlivosti tak je méně přesvědčivá. Celkově při použití metod KET je výsledek negativní se spolehlivostí 97. Výsledky ukazují ne to, že použití metody KET-ICSI snižuje pravděpodobnost úspěchu, zatímco při použití metody KET-IVF je pravděpodobnost srovnatelná s jinými metodami. Při prozkoumání atributu KET+PK se ukázalo, že použití metody PK bez metody KET vede k negativnímu výsledku pouze se spolehlivostí 82,13. Je zde však menší podpora v databázi, než u jiných metod.</w:t>
      </w:r>
    </w:p>
    <w:p>
      <w:pPr>
        <w:pStyle w:val="Normal"/>
        <w:rPr/>
      </w:pPr>
      <w:r>
        <w:rPr/>
        <w:t>Z dalších hodnot vidíme, že při asistované reprodukci bez použití metod KET nebude těhotenství vícečetné se spolehlivostí 97,85 a při použití metod KET 99,85 (u metody KET-ICSI dokonce 99,94). To by mohlo znamenat, že užití KET snižuje mírně pravděpodobnost vícečetného těhotenstv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hlaví narozených dětí, vitalita novorozenců</w:t>
      </w:r>
    </w:p>
    <w:p>
      <w:pPr>
        <w:pStyle w:val="Normal"/>
        <w:rPr/>
      </w:pPr>
      <w:r>
        <w:rPr/>
        <w:t xml:space="preserve">Dále jsem se pokusil zjistit, jestli má metoda KET vliv na pohlaví narozených dětí, průběh porodu a vitalitu novorozenců. Pro tyto testy jsem zvolil selekci „Pohlaví dítěte &lt;&gt; nevyplněno“. Tomuto odpovídá pouze kolem 260 záznamů. 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45"/>
        <w:gridCol w:w="2031"/>
        <w:gridCol w:w="947"/>
        <w:gridCol w:w="867"/>
        <w:gridCol w:w="948"/>
        <w:gridCol w:w="948"/>
        <w:gridCol w:w="948"/>
      </w:tblGrid>
      <w:tr>
        <w:trPr>
          <w:tblHeader w:val="true"/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Antecedent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Sukcedent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Výskytů antece-dentu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Podpor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Spole-hlivost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 xml:space="preserve">Podpora </w:t>
            </w:r>
            <w:r>
              <w:rPr>
                <w:b/>
                <w:sz w:val="16"/>
                <w:lang w:val="en-US" w:eastAsia="cs-CZ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Fundo-vaná impli-kace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-IVF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 xml:space="preserve">Pohlaví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1. Novorozence[chlapec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7,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,00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7,143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-ICSI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 xml:space="preserve">Pohlaví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1. Novorozence[děvč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63,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,6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63,636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-ICSI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Průběh porodu plodu 1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spontánní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,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,8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,455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-ICSI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Průběh porodu plodu 1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sectio caes.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,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,8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,455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 xml:space="preserve">Pohlaví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1. Novorozence[chlapec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8,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2,6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8,577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 xml:space="preserve">Vitalita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1. Novorozence[živě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3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8,7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8,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8,745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Průběh porodu plodu 1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spontánní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7,2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2,4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7,28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Průběh porodu plodu 1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sectio caes.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2,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7,9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2,259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,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 xml:space="preserve">Pohlaví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1. Novorozence[chlapec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,5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,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 xml:space="preserve">Pohlaví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1. Novorozence[děvč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,88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,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 xml:space="preserve">Vitalita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lang w:eastAsia="cs-CZ"/>
              </w:rPr>
              <w:t>1. Novorozence[živě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8,64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2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,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Průběh porodu plodu 1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spontánní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,5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,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Průběh porodu plodu 1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sectio caes.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,38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minimálním počtům vyplněných údajů o narozených dětech po použití metod KET nelze vyvodit žádné důsledky. Všechna pravidla týkající se metod KET mají totiž velmi malou podporu. Z výsledků lze považovat za vypovídající tyto:</w:t>
      </w:r>
    </w:p>
    <w:p>
      <w:pPr>
        <w:pStyle w:val="Normal"/>
        <w:rPr/>
      </w:pPr>
      <w:r>
        <w:rPr/>
        <w:t>Pokud nebyla použita metoda KET, narodí se dítě živé se spolehlivostí 98,74</w:t>
      </w:r>
    </w:p>
    <w:p>
      <w:pPr>
        <w:pStyle w:val="Normal"/>
        <w:rPr/>
      </w:pPr>
      <w:r>
        <w:rPr/>
        <w:t>Pokud nebyla použita metoda KET, narodí se chlapec se spolehlivostí 58,58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yperstimulační syndrom</w:t>
      </w:r>
    </w:p>
    <w:p>
      <w:pPr>
        <w:pStyle w:val="Normal"/>
        <w:rPr/>
      </w:pPr>
      <w:r>
        <w:rPr/>
        <w:t>Dále jsem se pokusil zjistit, jestli ovlivní metoda KET výskyt hyperstimulačního syndromu.</w:t>
      </w:r>
    </w:p>
    <w:p>
      <w:pPr>
        <w:pStyle w:val="Normal"/>
        <w:rPr/>
      </w:pPr>
      <w:r>
        <w:rP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45"/>
        <w:gridCol w:w="2031"/>
        <w:gridCol w:w="947"/>
        <w:gridCol w:w="867"/>
        <w:gridCol w:w="948"/>
        <w:gridCol w:w="948"/>
        <w:gridCol w:w="948"/>
      </w:tblGrid>
      <w:tr>
        <w:trPr>
          <w:tblHeader w:val="true"/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Antecedent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Sukcedent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Výskytů antece-dentu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Podpor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Spole-hlivost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 xml:space="preserve">Podpora </w:t>
            </w:r>
            <w:r>
              <w:rPr>
                <w:b/>
                <w:sz w:val="16"/>
                <w:lang w:val="en-US" w:eastAsia="cs-CZ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lang w:eastAsia="cs-CZ"/>
              </w:rPr>
            </w:pPr>
            <w:r>
              <w:rPr>
                <w:b/>
                <w:sz w:val="16"/>
                <w:lang w:eastAsia="cs-CZ"/>
              </w:rPr>
              <w:t>Fundo-vaná impli-kace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-IVF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Hyperstimulační syndrom ?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6,2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-ICSI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Hyperstimulační syndrom ?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3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3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8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9,0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8,9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KET (MET=0 - 9 - 1,3,5,7,8)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KET 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Hyperstimulační syndrom ?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4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2,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6,998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Metoda ART - KET[ne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Hyperstimulační syndrom ?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47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6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,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52,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7,007</w:t>
            </w:r>
          </w:p>
        </w:tc>
      </w:tr>
      <w:tr>
        <w:trPr>
          <w:trHeight w:val="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Metoda ART - KET[ano]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Hyperstimulační syndrom ?</w:t>
            </w:r>
          </w:p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[ne]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86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39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9,0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45,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eastAsia="cs-CZ"/>
              </w:rPr>
            </w:pPr>
            <w:r>
              <w:rPr>
                <w:sz w:val="16"/>
                <w:lang w:eastAsia="cs-CZ"/>
              </w:rPr>
              <w:t>99,0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výsledků by se dalo říci, že hyperstimulační syndrom se u jiných metod nevyskytne se spolehlivostí 97, zatímco u metod KET jen 97,01. U metody KET-IVF je spolehlivost dokonce 100</w:t>
      </w:r>
      <w:r>
        <w:rPr>
          <w:lang w:val="en-US"/>
        </w:rPr>
        <w:t>%</w:t>
      </w:r>
      <w:r>
        <w:rPr/>
        <w:t>, tedy ještě se nevyskytl ani jednou. Tato metoda má však malou podporu. Obecně by mohlo platit, že metody KET mírně snižují pravděpodobnost výskytu hyperstimulačního syndrom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liv diagnózy pacientky</w:t>
      </w:r>
    </w:p>
    <w:p>
      <w:pPr>
        <w:pStyle w:val="Normal"/>
        <w:rPr/>
      </w:pPr>
      <w:r>
        <w:rPr/>
        <w:t>V tomto testu jsem se pokusil zjistit, zda má na úspěch (dosažení těhotenství) asistované reprodukce, při použití metod KET, vliv diagnóza pacientky. Žádný vliv se neprokázal. Všechna pravidla s kombinací metody KET a diagnóz v antecedentu a výsledkem AR v sukcedentu měla téměř stejnou spolehlivos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liv prodělané apendoktomie</w:t>
      </w:r>
    </w:p>
    <w:p>
      <w:pPr>
        <w:pStyle w:val="Normal"/>
        <w:rPr/>
      </w:pPr>
      <w:r>
        <w:rPr/>
        <w:t>V posledním testu jsem hledal souvislost mezi prodělanou apendoktomií a úspěchem metody KET. Pro tento test jsem provedl selekci dat podmínkou „Apendoktomie&lt;&gt;nevyplněno“. Neprokázalo se, že by nějak apendoktomie ovlivnila úspěch metody KET, ale ani jiných metod. Ani vliv na hyperstimulační syndrom se nijak neprojevi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8:09:00Z</dcterms:created>
  <dc:creator>Martin Kot</dc:creator>
  <dc:description/>
  <dc:language>en-US</dc:language>
  <cp:lastModifiedBy>Martin Kot</cp:lastModifiedBy>
  <dcterms:modified xsi:type="dcterms:W3CDTF">2001-05-19T22:06:00Z</dcterms:modified>
  <cp:revision>7</cp:revision>
  <dc:subject/>
  <dc:title>Analýza dat</dc:title>
</cp:coreProperties>
</file>